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工业和信息化局</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工业和信息化的法律法规和方针政策，提出市工业和信息化发展规划和政策建议；贯彻落实自治区工业和信息化发展的综合性法规、规章、政策，并组织实施和监督检查；推进信息化和工业化融合。（二）拟订工业和信息化发展规划；根据自治区产业政策，拟订市产业政策，并组织实施和监督检查；指导产业合理布局和结构调整；组织协调重点产业调整和高质量发展规划的拟订与实施。（三）监测分析工业经济运行态势，调节工业经济运行；拟订工业经济运行调控目标、政策措施；统计并发布相关信息，进行预测预警和信息引导；协调解决工业经济运行中的重大问题并提出政策建议；负责协调油地关系；协调解决油气运输等重大问题；组织拟订并实施现代物流业发展的相关政策措施；负责工业经济运行和安全生产相关工作。（四）负责工业和信化领域各行业的管理，组织行业专项规划、技术规范和标准的实施工作；拟订行业规划和行业法规；负责盐业行业管理；负责园区建设管理工作；负责煤电煤化工产业发展工作；指导冶金、有色金属、黄金、轻工、纺织、机电、建材等行业管理。（五）负责工业和信息产业及信息化建设的技术改造投资管理；拟订技术改造投资的有关政策措施；研究和规划技术改造项目投资方向和布局；负责技术改造投资项目审核、备案。（六）拟订工业和信息化领域技术创新政策措施；培育和发展战略性新兴产业；拟订装备工业发展规划及政策措施；负责推进装备制造产业发展工作；指导工业和信息化领域对外经济技术合作、交流及招商引资工作。（七）指导工业和信息化领域体制改革和管理创新；拟订促进中小企业发展的相关政策措施，负责对中小企业的宏观指导和服务，指导中小企业改革与发展，建立健全服务体系；负责工业和信息化领域人员的培训；负责组织协调减轻企业负担工作。（八）拟订工业和信息化领城资源节约和综合利用规划、政策；指导工业节能减排综合协调和监督管理工作，负责工业节能执法工作；指导工业和信息化领域循环经济发展；协调工业和信息化领域清洁生产和节能环保产业发展工作。（九）负责民爆行业管理；对民用爆炸物品生产、销售依法监督管理；指导、监督工业领域安全生产工作。（十）组织落实自治区电力行业技术规范和标准；负责权限范围内的电力行政执法、监督；指导落实年度电力行业运行调控目标；组织协调解决电力生产、运营和供应中的重大问题；指导电力调度工作。（十一）负责推进信息化工作；指导、协调经济社会各领域信息技术的推广应用工作；推进跨行业、跨部门面向社会服务的互联互通及重要信息资源开发利用和共享；统筹指导工业信息安全管理工作。（十二）指导电子信息产业的发展；指导电子信息产品制造业、软件业、信息服务业发展；指导电子信息产业基地建设；协调电子信息产业重大专项实施。（十三）完成市委、市人民政府交办的其他任务。吐鲁番市工业和信息化局内设机构（一）办公室。负责机关日常工作的综合协调和督查；负责机关文秘、信息、信访、宣传等工作；负责人大议案、政协提案的答复；负责机关财务、资产和后勤管理工作；负责机关政务信息公开、电子政务、信访、综合治理、党风廉政建设和精神文明建设工作；承担会务、接待和安全保卫工作。（二）经济运行科。综合研究工业和信息化领域经济运行、结构调整、产业发展等重大问题；组织研究工业和信息化发展态势，指导工业和信息化领域的研究工作；组织推进工业和信息化领域全面深化改革工作。提出工业经济运行的政策建议；承担工业运行形势监测分析、预测预警和信息引导的责任；协调保障煤、电、油、气、运等重要生产要素的供需平衡。负责电力运行管理和监督工作；执行国家电力行业技术规范和标准；贯彻落实电力产业结构调整的政策措施；制定年度电力运行调控目标；负责权限范围内的电力行政执法监督；推进电力需求侧管理工作。（三）企业科。负责中小企业发展的宏观指导、综合协调和监督检查；牵头拟定促进中小企业发展的政策措施；指导中小企业负责对中小企业发展的宏观指导、综合协调和监督检查；牵头拟订促进中小企业发展的政策措施；指导中小企业公共服务体系和融资服务体系建设；承担中小企业发展专项资金的申报、使用和监督管理。负责工业领域行业安全管理工作；负责民爆行业管理；拟订民爆行业发展规划、政策措施；依法开展民爆物品生产销售的安全监管；承担民爆行业统计信息工作；配合有关部门指导工业和信息化领域相关行业的安全生产工作。拟订工业领域安全发展规划、政策和标准；配合市安全应急管理部门对相关行业进行安全生产宣传、检査工作。拟订盐业行业发展规划和产业政策措施；负责盐业行业管理；拟订轻工业行业发展规划和政策措施，提出行业产业布局、结构调整的政策性建议，拟订纺织行业发展规划和政策措施；负责协调推进纺织服装产业带动就业工作；指导行业重点项目建设；指导服装产业发展并提出政策建议。拟订建材行业发展规划和政策措施；指导建材行业产业结构调整和转型升级、资源综合利用工作；负责行业规范管理和经济运行分析</w:t>
      </w:r>
      <w:r>
        <w:rPr>
          <w:rFonts w:eastAsia="仿宋_GB2312" w:cs="仿宋_GB2312" w:ascii="仿宋_GB2312" w:hAnsi="仿宋_GB2312"/>
          <w:sz w:val="32"/>
          <w:szCs w:val="32"/>
        </w:rPr>
        <w:t>;</w:t>
      </w:r>
      <w:r>
        <w:rPr>
          <w:rFonts w:ascii="仿宋_GB2312" w:hAnsi="仿宋_GB2312" w:cs="仿宋_GB2312" w:eastAsia="仿宋_GB2312"/>
          <w:sz w:val="32"/>
          <w:szCs w:val="32"/>
        </w:rPr>
        <w:t>承担市减轻企业负担领导小组办公室工作。（四）产业规划与发展科。贯彻落实工业和信息化领域产业政策；指导产业结构调整，监督检查产业政策实施情况，协调解决执行中的重大问题；组织实施淘汰落后产能工作；拟订承接工业和信息化领域产业转移的政策措施。组织拟订工业和信息化领域相关产业发展规划；负责工业和信息化领域的技术改造投资管理；逐级审查上报国家、自治区技术改造等转型升级重大项目；负责技术改造专项资金使用管理。拟订技术创新政策措施；负责技术创新项目及平台的申报、审核、认定和管理；指导行业技术创新体系建设和产学研合作；培育和发展战略性新兴产业；指导行业开展质量管理工作；实施行业标准化和技术基础工作。拟订装备工业发展规划及政策措施；负责装备制造业等行业管理工作；指导装备工业固定资产投资、技术创新；分析装备工业生产动态；协调重大技术装备自主化和推广应用。拟订钢铁、有色、黄金、新材料、现代煤化工等行业规划和发展政策；负责原材料行业规范和准入；指导行业产业结构调整；承担行业项目审核、申报等工作。拟订现代物流业发展规划；拟订物流基地建设和管理的相关政策、措施、标准；研究分析物流业发展的重大问题；指导物流基地项目建设。（五）节能与资源综合利用科。贯彻落实工业领域绿色发展、能源节约、资源综合利用相关政策；组织实施工业节能执法监察、能效管理工作，负责工业领域节能降耗专项资金的使用和管理；指导工业节能、环保、清洁生产的新技术、新设备、新材料、新产品的推广应用。负责市工业节能减排监督管理工作组织实施以工业节能降耗、资源综合利用为主要内容的节能减排重点项目，组织开展有关高效节能技术、产品的推广应用；组织协调地区有关清洁生产、节能环保产业发展工作，推进市有关循环经济发展；负责市有关节能减排专项资金的使用和管理。（六）信息行业管理科。拟订电子信息产业发展规划；负责电子信息产业规范和准入；指导电子信息产业结构调整和转型升级；负责国家和自治区电子信息产业项目管理工作；负责电子信息产品制造业管理工作；指导电子信息产业基地建设。拟订软件和信息服务业行业发展规划；组织推进软件技术创新和信息服务业发展；指导软件服务业基地建设；负责软件服务业行业规范和技术标准；指导行业公共服务体系建设；会同有关部门审核重大软件项目。拟订经济社会信息化规划和政策措施；指导信息技术在全社会的推广应用；协调企业信息化、两化融合建设；指导协调服务业信息化、电子商务、智慧社会工作；协助推进重大信息化工程；指导全社会大数据库建设和各领域大数据开发应用共享。负责工业领域信息安全管理工作；拟订工业信息安全发展规划、政策和标准；指导重要工业领域工业控制系统、工业互联网等安全保障体系建设；引导安全可靠信息产品、系统推广应用；指导重要信息网络系统灾难备份工作。（七）经济协作发展科。拟订工业和信息化领域招商引资和经济技术协作发展规划；负责工业和信息化领域招商引资和经济技术协作综合协调、服务工作；指导、协作区域经济合作；指导开发区、工业园区的招商引资和经济技术协作。研究拟订园区发展规划和相关政策措施；负责园区建设综合协调工作；监测园区发展和经济运行情况，组织实施考核评价工作；负责园区专项资金的使用和绩效管理。石油和化学工业行业发展规划和政策措施；促进行业结构调整、合理布局；负责石油和化学工业行业规范和技术标准；拟订支持石油石化天然气生产建设、发展地方经济的政策措施；协调油地关系。</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工业和信息化局</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工业和信息化局部门决算包括：新疆吐鲁番市工业和信息化局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经济运行科、企业科、产业规划与发展科、节能与资源综合利用科、信息行业管理科、经济协作发展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37.31</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404.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53%</w:t>
      </w:r>
      <w:r>
        <w:rPr>
          <w:rFonts w:ascii="仿宋_GB2312" w:hAnsi="仿宋_GB2312" w:cs="仿宋_GB2312" w:eastAsia="仿宋_GB2312"/>
          <w:sz w:val="32"/>
          <w:szCs w:val="32"/>
        </w:rPr>
        <w:t>，主要原因是：本年度湖南省援疆项目资金和援疆项目经费增加，收入增加。本年支出</w:t>
      </w:r>
      <w:r>
        <w:rPr>
          <w:rFonts w:eastAsia="仿宋_GB2312" w:cs="仿宋_GB2312" w:ascii="仿宋_GB2312" w:hAnsi="仿宋_GB2312"/>
          <w:sz w:val="32"/>
          <w:szCs w:val="32"/>
        </w:rPr>
        <w:t>813.76</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365.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35%</w:t>
      </w:r>
      <w:r>
        <w:rPr>
          <w:rFonts w:ascii="仿宋_GB2312" w:hAnsi="仿宋_GB2312" w:cs="仿宋_GB2312" w:eastAsia="仿宋_GB2312"/>
          <w:sz w:val="32"/>
          <w:szCs w:val="32"/>
        </w:rPr>
        <w:t>，主要原因是：本年度湖南省援疆项目资金和援疆项目经费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37.3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84.00</w:t>
      </w:r>
      <w:r>
        <w:rPr>
          <w:rFonts w:ascii="仿宋_GB2312" w:hAnsi="仿宋_GB2312" w:cs="仿宋_GB2312" w:eastAsia="仿宋_GB2312"/>
          <w:sz w:val="32"/>
          <w:szCs w:val="32"/>
        </w:rPr>
        <w:t>万元，占</w:t>
      </w:r>
      <w:r>
        <w:rPr>
          <w:rFonts w:eastAsia="仿宋_GB2312" w:cs="仿宋_GB2312" w:ascii="仿宋_GB2312" w:hAnsi="仿宋_GB2312"/>
          <w:sz w:val="32"/>
          <w:szCs w:val="32"/>
        </w:rPr>
        <w:t>81.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53.31</w:t>
      </w:r>
      <w:r>
        <w:rPr>
          <w:rFonts w:ascii="仿宋_GB2312" w:hAnsi="仿宋_GB2312" w:cs="仿宋_GB2312" w:eastAsia="仿宋_GB2312"/>
          <w:sz w:val="32"/>
          <w:szCs w:val="32"/>
        </w:rPr>
        <w:t>万元，占</w:t>
      </w:r>
      <w:r>
        <w:rPr>
          <w:rFonts w:eastAsia="仿宋_GB2312" w:cs="仿宋_GB2312" w:ascii="仿宋_GB2312" w:hAnsi="仿宋_GB2312"/>
          <w:sz w:val="32"/>
          <w:szCs w:val="32"/>
        </w:rPr>
        <w:t>18.3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13.7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8.49</w:t>
      </w:r>
      <w:r>
        <w:rPr>
          <w:rFonts w:ascii="仿宋_GB2312" w:hAnsi="仿宋_GB2312" w:cs="仿宋_GB2312" w:eastAsia="仿宋_GB2312"/>
          <w:sz w:val="32"/>
          <w:szCs w:val="32"/>
        </w:rPr>
        <w:t>万元，占</w:t>
      </w:r>
      <w:r>
        <w:rPr>
          <w:rFonts w:eastAsia="仿宋_GB2312" w:cs="仿宋_GB2312" w:ascii="仿宋_GB2312" w:hAnsi="仿宋_GB2312"/>
          <w:sz w:val="32"/>
          <w:szCs w:val="32"/>
        </w:rPr>
        <w:t>48.9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15.26</w:t>
      </w:r>
      <w:r>
        <w:rPr>
          <w:rFonts w:ascii="仿宋_GB2312" w:hAnsi="仿宋_GB2312" w:cs="仿宋_GB2312" w:eastAsia="仿宋_GB2312"/>
          <w:sz w:val="32"/>
          <w:szCs w:val="32"/>
        </w:rPr>
        <w:t>万元，占</w:t>
      </w:r>
      <w:r>
        <w:rPr>
          <w:rFonts w:eastAsia="仿宋_GB2312" w:cs="仿宋_GB2312" w:ascii="仿宋_GB2312" w:hAnsi="仿宋_GB2312"/>
          <w:sz w:val="32"/>
          <w:szCs w:val="32"/>
        </w:rPr>
        <w:t>51.0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684.0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51.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12%</w:t>
      </w:r>
      <w:r>
        <w:rPr>
          <w:rFonts w:ascii="仿宋_GB2312" w:hAnsi="仿宋_GB2312" w:cs="仿宋_GB2312" w:eastAsia="仿宋_GB2312"/>
          <w:sz w:val="32"/>
          <w:szCs w:val="32"/>
        </w:rPr>
        <w:t>。主要原因是：本年度湖南省援疆项目资金和援疆项目经费增加，财政拨款收入增加。财政拨款支出</w:t>
      </w:r>
      <w:r>
        <w:rPr>
          <w:rFonts w:eastAsia="仿宋_GB2312" w:cs="仿宋_GB2312" w:ascii="仿宋_GB2312" w:hAnsi="仿宋_GB2312"/>
          <w:sz w:val="32"/>
          <w:szCs w:val="32"/>
        </w:rPr>
        <w:t>684.0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51.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12%</w:t>
      </w:r>
      <w:r>
        <w:rPr>
          <w:rFonts w:ascii="仿宋_GB2312" w:hAnsi="仿宋_GB2312" w:cs="仿宋_GB2312" w:eastAsia="仿宋_GB2312"/>
          <w:sz w:val="32"/>
          <w:szCs w:val="32"/>
        </w:rPr>
        <w:t>，主要原因是：本年度湖南省援疆项目资金和援疆项目经费增加，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364.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7.43%</w:t>
      </w:r>
      <w:r>
        <w:rPr>
          <w:rFonts w:ascii="仿宋_GB2312" w:hAnsi="仿宋_GB2312" w:cs="仿宋_GB2312" w:eastAsia="仿宋_GB2312"/>
          <w:sz w:val="32"/>
          <w:szCs w:val="32"/>
        </w:rPr>
        <w:t>，主要原因是：追加了湖南省援疆项目资金和援疆项目经费，预决算存在差异。财政拨款支出年初预算数</w:t>
      </w:r>
      <w:r>
        <w:rPr>
          <w:rFonts w:eastAsia="仿宋_GB2312" w:cs="仿宋_GB2312" w:ascii="仿宋_GB2312" w:hAnsi="仿宋_GB2312"/>
          <w:sz w:val="32"/>
          <w:szCs w:val="32"/>
        </w:rPr>
        <w:t>364.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7.43%</w:t>
      </w:r>
      <w:r>
        <w:rPr>
          <w:rFonts w:ascii="仿宋_GB2312" w:hAnsi="仿宋_GB2312" w:cs="仿宋_GB2312" w:eastAsia="仿宋_GB2312"/>
          <w:sz w:val="32"/>
          <w:szCs w:val="32"/>
        </w:rPr>
        <w:t>，主要原因是：追加了湖南省援疆项目资金和援疆项目经费，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84.00</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13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5.3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0409</w:t>
      </w:r>
      <w:r>
        <w:rPr>
          <w:rFonts w:ascii="仿宋_GB2312" w:hAnsi="仿宋_GB2312" w:cs="仿宋_GB2312" w:eastAsia="仿宋_GB2312"/>
          <w:sz w:val="32"/>
          <w:szCs w:val="32"/>
          <w:lang w:val="en-US"/>
        </w:rPr>
        <w:t>重大公共卫生服务</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25.7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7.7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1001</w:t>
      </w:r>
      <w:r>
        <w:rPr>
          <w:rFonts w:ascii="仿宋_GB2312" w:hAnsi="仿宋_GB2312" w:cs="仿宋_GB2312" w:eastAsia="仿宋_GB2312"/>
          <w:sz w:val="32"/>
          <w:szCs w:val="32"/>
          <w:lang w:val="en-US"/>
        </w:rPr>
        <w:t>能源节约利用</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505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78.0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50805</w:t>
      </w:r>
      <w:r>
        <w:rPr>
          <w:rFonts w:ascii="仿宋_GB2312" w:hAnsi="仿宋_GB2312" w:cs="仿宋_GB2312" w:eastAsia="仿宋_GB2312"/>
          <w:sz w:val="32"/>
          <w:szCs w:val="32"/>
          <w:lang w:val="en-US"/>
        </w:rPr>
        <w:t>中小企业发展专项</w:t>
      </w:r>
      <w:r>
        <w:rPr>
          <w:rFonts w:eastAsia="仿宋_GB2312" w:cs="仿宋_GB2312" w:ascii="仿宋_GB2312" w:hAnsi="仿宋_GB2312"/>
          <w:sz w:val="32"/>
          <w:szCs w:val="32"/>
          <w:lang w:val="en-US"/>
        </w:rPr>
        <w:t>22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21.2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9999</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65.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5.0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47.29</w:t>
      </w:r>
      <w:r>
        <w:rPr>
          <w:rFonts w:ascii="仿宋_GB2312" w:hAnsi="仿宋_GB2312" w:cs="仿宋_GB2312" w:eastAsia="仿宋_GB2312"/>
          <w:sz w:val="32"/>
          <w:szCs w:val="32"/>
        </w:rPr>
        <w:t>万元，包括：基本工资、津贴补贴、奖金、伙食补助费、绩效工资、机关事业单位基本养老保险费、职业年金缴费、职工基本医疗保险缴费、公务员医疗补助缴费、其他社会保障缴费、住房公积金、离休费、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71</w:t>
      </w:r>
      <w:r>
        <w:rPr>
          <w:rFonts w:ascii="仿宋_GB2312" w:hAnsi="仿宋_GB2312" w:cs="仿宋_GB2312" w:eastAsia="仿宋_GB2312"/>
          <w:sz w:val="32"/>
          <w:szCs w:val="32"/>
        </w:rPr>
        <w:t>万元，包括：办公费、电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4.21%</w:t>
      </w:r>
      <w:r>
        <w:rPr>
          <w:rFonts w:ascii="仿宋_GB2312" w:hAnsi="仿宋_GB2312" w:cs="仿宋_GB2312" w:eastAsia="仿宋_GB2312"/>
          <w:sz w:val="32"/>
          <w:szCs w:val="32"/>
        </w:rPr>
        <w:t>，主要原因是：公务车辆严重老化、破损，车辆维修费和燃油费较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4.21%</w:t>
      </w:r>
      <w:r>
        <w:rPr>
          <w:rFonts w:ascii="仿宋_GB2312" w:hAnsi="仿宋_GB2312" w:cs="仿宋_GB2312" w:eastAsia="仿宋_GB2312"/>
          <w:sz w:val="32"/>
          <w:szCs w:val="32"/>
        </w:rPr>
        <w:t>，主要原因是：公务车辆严重老化、破损，车辆维修费和燃油费较上年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公务用车运行维护费开支内容包括车辆燃油费、维护费、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预算执行、预决算无差异。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公务用车运行费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预算执行、预决算无差异；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工业和信息化局（行政单位和参照公务员法管理事业单位）机关运行经费支出</w:t>
      </w:r>
      <w:r>
        <w:rPr>
          <w:rFonts w:eastAsia="仿宋_GB2312" w:cs="仿宋_GB2312" w:ascii="仿宋_GB2312" w:hAnsi="仿宋_GB2312"/>
          <w:sz w:val="32"/>
          <w:szCs w:val="32"/>
        </w:rPr>
        <w:t>17.7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4.01%</w:t>
      </w:r>
      <w:r>
        <w:rPr>
          <w:rFonts w:ascii="仿宋_GB2312" w:hAnsi="仿宋_GB2312" w:cs="仿宋_GB2312" w:eastAsia="仿宋_GB2312"/>
          <w:sz w:val="32"/>
          <w:szCs w:val="32"/>
        </w:rPr>
        <w:t>，主要原因是：本年度业务工作增多，相应日常运行经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2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2.1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319</w:t>
      </w:r>
      <w:r>
        <w:rPr>
          <w:rFonts w:ascii="仿宋_GB2312" w:hAnsi="仿宋_GB2312" w:cs="仿宋_GB2312" w:eastAsia="仿宋_GB2312"/>
          <w:sz w:val="32"/>
          <w:szCs w:val="32"/>
        </w:rPr>
        <w:t>万元。预算绩效管理取得的成效：一是控制成本，压缩经费，专款专用；二是有效监控各类资金及项目的开支。发现的问题及原因：一是存在重资金使用、轻绩效监控管理的问题，在工作中侧重于资金支出管理的合理性和规范性，对绩效监控管理工作认识还不到位；二是预算编制工作有待于细化，预算编制不够明确和细化，预算编制的合理性需要提高，预算执行力度还要进一下加强。下一步改进措施：一是加强绩效监控，提高资金使用意识，增强绩效观念和绩效意识，加强资金监控管理工作；二是严格按照专款专用的原则开支各类资金。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8T12:0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