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委员会老干部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负责推动全市离退休干部工作精准化、信息化建设；指导全市老干部工作部门自身建设。　　（二）组织协调开展离退休干部各项活动，严格管理、合理使用离退休干部各项专用经费。　　（三）负责宣传党的离退休干部工作方针政策及吐鲁番市典型做法经验。　　（四）负责指导全市离退休干部政治建设、思想建设，配合市委组织部抓好党组织建设，组织引导离退休干部在贯彻以习近平同志为核心的党中央治疆方略、特别是社会稳定和长治久安总目标中发挥作用，为党和人民事业增添正能量。　　（五）组织开展吐鲁番市离退休干部工作调查研究，指定吐鲁番市离退休干部工作的具体意见和措施。　　（六）负责全市离退休干部工作政策业务的指导和检查工作，并办理相关业务，督促有关部门落实离退休干部正职待遇和生活待遇。　　（七）完成市委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委员会老干部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委员会老干部局部门决算包括：新疆吐鲁番市委员会老干部局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办公室、离退休干部党建科、离退休干部工作科、关心下一代工作委员会办公室、老干部管理所、老干部活动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411.8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64.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6.93</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51.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1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加一名行政（参公）人员，办公经费以及工资福利支出和社保支出相应的增加。同时在职人员调资，工资、社保缴费、住房公积金、公用经费等预算增加。购置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较上年度增加了政府采购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11.8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7.2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4.65</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51.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1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加一名行政（参公）人员，办公经费以及工资福利支出和社保支出相应的增加。同时在职人员调资，工资、社保缴费、住房公积金、公用经费等预算增加。购置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较上年度增加了政府采购费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4.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4.14</w:t>
      </w:r>
      <w:r>
        <w:rPr>
          <w:rFonts w:ascii="仿宋_GB2312" w:hAnsi="仿宋_GB2312" w:cs="仿宋_GB2312" w:eastAsia="仿宋_GB2312"/>
          <w:sz w:val="32"/>
          <w:szCs w:val="32"/>
        </w:rPr>
        <w:t>万元，占</w:t>
      </w:r>
      <w:r>
        <w:rPr>
          <w:rFonts w:eastAsia="仿宋_GB2312" w:cs="仿宋_GB2312" w:ascii="仿宋_GB2312" w:hAnsi="仿宋_GB2312"/>
          <w:sz w:val="32"/>
          <w:szCs w:val="32"/>
        </w:rPr>
        <w:t>86.0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80</w:t>
      </w:r>
      <w:r>
        <w:rPr>
          <w:rFonts w:ascii="仿宋_GB2312" w:hAnsi="仿宋_GB2312" w:cs="仿宋_GB2312" w:eastAsia="仿宋_GB2312"/>
          <w:sz w:val="32"/>
          <w:szCs w:val="32"/>
        </w:rPr>
        <w:t>万元，占</w:t>
      </w:r>
      <w:r>
        <w:rPr>
          <w:rFonts w:eastAsia="仿宋_GB2312" w:cs="仿宋_GB2312" w:ascii="仿宋_GB2312" w:hAnsi="仿宋_GB2312"/>
          <w:sz w:val="32"/>
          <w:szCs w:val="32"/>
        </w:rPr>
        <w:t>13.9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27.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0.87</w:t>
      </w:r>
      <w:r>
        <w:rPr>
          <w:rFonts w:ascii="仿宋_GB2312" w:hAnsi="仿宋_GB2312" w:cs="仿宋_GB2312" w:eastAsia="仿宋_GB2312"/>
          <w:sz w:val="32"/>
          <w:szCs w:val="32"/>
        </w:rPr>
        <w:t>万元，占</w:t>
      </w:r>
      <w:r>
        <w:rPr>
          <w:rFonts w:eastAsia="仿宋_GB2312" w:cs="仿宋_GB2312" w:ascii="仿宋_GB2312" w:hAnsi="仿宋_GB2312"/>
          <w:sz w:val="32"/>
          <w:szCs w:val="32"/>
        </w:rPr>
        <w:t>88.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6.35</w:t>
      </w:r>
      <w:r>
        <w:rPr>
          <w:rFonts w:ascii="仿宋_GB2312" w:hAnsi="仿宋_GB2312" w:cs="仿宋_GB2312" w:eastAsia="仿宋_GB2312"/>
          <w:sz w:val="32"/>
          <w:szCs w:val="32"/>
        </w:rPr>
        <w:t>万元，占</w:t>
      </w:r>
      <w:r>
        <w:rPr>
          <w:rFonts w:eastAsia="仿宋_GB2312" w:cs="仿宋_GB2312" w:ascii="仿宋_GB2312" w:hAnsi="仿宋_GB2312"/>
          <w:sz w:val="32"/>
          <w:szCs w:val="32"/>
        </w:rPr>
        <w:t>11.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4.1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14.1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加一名行政（参公）人员，办公经费以及工资福利支出和社保支出相应的增加。同时在职人员调资，工资、社保缴费、住房公积金、公用经费等预算增加。购置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较上年度增加了政府采购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14.1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14.1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加一名行政（参公）人员，办公经费以及工资福利支出和社保支出相应的增加。同时在职人员调资，工资、社保缴费、住房公积金、公用经费等预算增加。购置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较上年度增加了政府采购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1.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4.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9%</w:t>
      </w:r>
      <w:r>
        <w:rPr>
          <w:rFonts w:ascii="仿宋_GB2312" w:hAnsi="仿宋_GB2312" w:cs="仿宋_GB2312" w:eastAsia="仿宋_GB2312"/>
          <w:sz w:val="32"/>
          <w:szCs w:val="32"/>
        </w:rPr>
        <w:t>， 主要原因是： 追加了在职人员调资，人员工资、公用经费及车辆购置费。财政拨款支出总计年初预算数</w:t>
      </w:r>
      <w:r>
        <w:rPr>
          <w:rFonts w:eastAsia="仿宋_GB2312" w:cs="仿宋_GB2312" w:ascii="仿宋_GB2312" w:hAnsi="仿宋_GB2312"/>
          <w:sz w:val="32"/>
          <w:szCs w:val="32"/>
        </w:rPr>
        <w:t>291.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4.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9%</w:t>
      </w:r>
      <w:r>
        <w:rPr>
          <w:rFonts w:ascii="仿宋_GB2312" w:hAnsi="仿宋_GB2312" w:cs="仿宋_GB2312" w:eastAsia="仿宋_GB2312"/>
          <w:sz w:val="32"/>
          <w:szCs w:val="32"/>
        </w:rPr>
        <w:t xml:space="preserve">， 主要原因是： 追加了在职人员调资，人员工资、公用经费及车辆购置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4.1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加一名行政（参公）人员，办公经费以及工资福利支出和社保支出相应的增加。同时在职人员调资，工资、社保缴费、住房公积金、公用经费等预算增加。购置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较上年度财政拨款支出增加支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6.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1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7.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4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共产党事务支出（款）行政运行（项）：支出决算数为</w:t>
      </w:r>
      <w:r>
        <w:rPr>
          <w:rFonts w:eastAsia="仿宋_GB2312" w:cs="仿宋_GB2312" w:ascii="仿宋_GB2312" w:hAnsi="仿宋_GB2312"/>
          <w:sz w:val="32"/>
          <w:szCs w:val="32"/>
          <w:lang w:val="en-US"/>
        </w:rPr>
        <w:t>190.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1%</w:t>
      </w:r>
      <w:r>
        <w:rPr>
          <w:rFonts w:ascii="仿宋_GB2312" w:hAnsi="仿宋_GB2312" w:cs="仿宋_GB2312" w:eastAsia="仿宋_GB2312"/>
          <w:sz w:val="32"/>
          <w:szCs w:val="32"/>
          <w:lang w:val="en-US"/>
        </w:rPr>
        <w:t xml:space="preserve">，主要原因是：受疫情影响，老干部体检、报刊费支出及老干部活动减少，同比上年度减少开支。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共产党事务支出（款）一般行政管理事务（项）：支出决算数为</w:t>
      </w:r>
      <w:r>
        <w:rPr>
          <w:rFonts w:eastAsia="仿宋_GB2312" w:cs="仿宋_GB2312" w:ascii="仿宋_GB2312" w:hAnsi="仿宋_GB2312"/>
          <w:sz w:val="32"/>
          <w:szCs w:val="32"/>
          <w:lang w:val="en-US"/>
        </w:rPr>
        <w:t>36.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41%</w:t>
      </w:r>
      <w:r>
        <w:rPr>
          <w:rFonts w:ascii="仿宋_GB2312" w:hAnsi="仿宋_GB2312" w:cs="仿宋_GB2312" w:eastAsia="仿宋_GB2312"/>
          <w:sz w:val="32"/>
          <w:szCs w:val="32"/>
          <w:lang w:val="en-US"/>
        </w:rPr>
        <w:t xml:space="preserve">，主要原因是：为了更好地服务老干部，根据市委、市政府工作统一安排，年底新购置公务用车一辆，同比上年度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补发基础绩效工资，基本支出增加；机关事业单位离退休养老支出缴费基数增加，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 xml:space="preserve">，主要原因是：本年度在职人员工资调增，单位基本养老保险缴费基数增加，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0.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5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有一位离休人员去世，抚恤金支出比上年度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 xml:space="preserve">，主要原因是：在职人员调资，单位医疗缴费基数增加，费用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35%</w:t>
      </w:r>
      <w:r>
        <w:rPr>
          <w:rFonts w:ascii="仿宋_GB2312" w:hAnsi="仿宋_GB2312" w:cs="仿宋_GB2312" w:eastAsia="仿宋_GB2312"/>
          <w:sz w:val="32"/>
          <w:szCs w:val="32"/>
          <w:lang w:val="en-US"/>
        </w:rPr>
        <w:t xml:space="preserve">，主要原因是：本年度全民参保及医疗服务经费项目支出较上年决算数减少，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 xml:space="preserve">，主要原因是：本年度在职人员工资调增，住房公积金缴费基数增加，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7.7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3.12</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其他工资福利支出、离休费、退休费、抚恤金、生活补助、奖励金、其他对个人和家庭的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6</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9.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4.89%</w:t>
      </w:r>
      <w:r>
        <w:rPr>
          <w:rFonts w:ascii="仿宋_GB2312" w:hAnsi="仿宋_GB2312" w:cs="仿宋_GB2312" w:eastAsia="仿宋_GB2312"/>
          <w:sz w:val="32"/>
          <w:szCs w:val="32"/>
        </w:rPr>
        <w:t>，主要原因是：为了更好地服务老干部，根据市委、市政府工作统一安排，年底新购置公务用车一辆。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9.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5.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4.13%</w:t>
      </w:r>
      <w:r>
        <w:rPr>
          <w:rFonts w:ascii="仿宋_GB2312" w:hAnsi="仿宋_GB2312" w:cs="仿宋_GB2312" w:eastAsia="仿宋_GB2312"/>
          <w:sz w:val="32"/>
          <w:szCs w:val="32"/>
        </w:rPr>
        <w:t>，主要原因是：为了更好地服务老干部，根据市委、市政府工作统一安排，年底新购置公务用车一辆；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我单位无公务接待费。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5.1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62</w:t>
      </w:r>
      <w:r>
        <w:rPr>
          <w:rFonts w:ascii="仿宋_GB2312" w:hAnsi="仿宋_GB2312" w:cs="仿宋_GB2312" w:eastAsia="仿宋_GB2312"/>
          <w:sz w:val="32"/>
          <w:szCs w:val="32"/>
        </w:rPr>
        <w:t>万元。公务用车运行维护费开支内容包括车辆燃油费、车辆维修费、车辆保险费、过路费、停车费。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9.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15.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 公务用车运行费全年预算数</w:t>
      </w:r>
      <w:r>
        <w:rPr>
          <w:rFonts w:eastAsia="仿宋_GB2312" w:cs="仿宋_GB2312" w:ascii="仿宋_GB2312" w:hAnsi="仿宋_GB2312"/>
          <w:sz w:val="32"/>
          <w:szCs w:val="32"/>
        </w:rPr>
        <w:t>4.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委员会老干部局（行政单位和参照公务员法管理事业单位）机关运行经费支出</w:t>
      </w:r>
      <w:r>
        <w:rPr>
          <w:rFonts w:eastAsia="仿宋_GB2312" w:cs="仿宋_GB2312" w:ascii="仿宋_GB2312" w:hAnsi="仿宋_GB2312"/>
          <w:sz w:val="32"/>
          <w:szCs w:val="32"/>
        </w:rPr>
        <w:t>14.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6%</w:t>
      </w:r>
      <w:r>
        <w:rPr>
          <w:rFonts w:ascii="仿宋_GB2312" w:hAnsi="仿宋_GB2312" w:cs="仿宋_GB2312" w:eastAsia="仿宋_GB2312"/>
          <w:sz w:val="32"/>
          <w:szCs w:val="32"/>
        </w:rPr>
        <w:t xml:space="preserve">，主要原因是：我单位坚决贯彻落实中央、自治区厉行勤俭办公的工作要求，提倡本单位全体职工勤俭节约，切实降低行政运行成本，确保每年支出呈递减趋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59</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5.1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76.77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5.1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76.77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92.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667.9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3.47</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67.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48.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6.35</w:t>
      </w:r>
      <w:r>
        <w:rPr>
          <w:rFonts w:ascii="仿宋_GB2312" w:hAnsi="仿宋_GB2312" w:cs="仿宋_GB2312" w:eastAsia="仿宋_GB2312"/>
          <w:sz w:val="32"/>
          <w:szCs w:val="32"/>
        </w:rPr>
        <w:t xml:space="preserve">万元。预算绩效管理取得的成效：一是绩效目标管理日益加强，预算绩效管理制度建设不断完善，建立健全制度办法和工作机制，绩效评价结果运用得当，促进了财政资金使用效益的提高，为全面推动预算绩效管理工作奠定了坚实的政策制度基础；二是明确了时间节点，促进绩效目标实施，保证了工作开展的及时性。加强了对预算执行过程的控制和结果的反馈，对预算执行差异及时分析成因和影响，及时采取措施纠正执行偏差，促进预算目标的及时完成。发现的问题及原因：一是预算绩效管理工作机构及职责不完善，预算绩效管理人才队伍存在不足，财务人员水平有限，由于绩效管理的专业性、复杂等特性，现有工作人员的业务水平不能满足要求，业务素质急需提高，存在预算绩效管理指标设定缺乏科学性和准确定，预算编制预见性较差；二是绩效目标设置较为粗略，不能精准反映资金使用效果；缺少带着问题去评价的意识，后续效益评价具体措施和方法不足。下一步改进措施：一是加大宣传力度，强化预算绩效意识，树立科学的预算绩效管理理念，通过全面实施预算绩效管理，提高财政资金使用绩效。培养正确的预算绩效管理意识，紧密结合各部门的职能，加强专业人员知识学习，明确各项分工提高单位的绩效管理水平并协同社会监督；二是加强绩效资金管理的督查检查，强化责任落实；组织预算绩效管理相关培训，提升相关管理人员的业务素质，以此不断提高预算绩效管理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