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档案馆</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执行国家、自治区和我市关于档案工作的方针、政策和法律法规；编制档案接收保管利用的工作规划和年度计划。　　（二）集中统一管理本行政区内各个历史时期政权机构、社会组织、著名人物的档案；集中统一管理全市党政机关的重要档案资料；保守党和国家机密，维护档案的完整，确保档案资料的安全。　　（三）负责接收、征集、保管全市党政机关、社会团体、企业、事业单位和其他组织及撤销单位的档案资料，做好各门类档案的规范化和信息化管理；负责档案史料的编研出版工作；负责档案信息开发和提供利用工作；负责重点档案的抢救和保护工作。　　（四）开展档案学理论、档案馆业务和档案管理现代化研究工作；组织档案学术交流活动，指导相关社团工作。　　（五）承办市委、市人民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档案馆</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档案馆部门决算包括：新疆吐鲁番市档案馆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办公室、档案征集接收科、档案保管保护和利用科、档案信息技术科（市电子文件中心）。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1.41</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240.0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4</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8.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5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上年死亡一人有抚恤金、本年无死亡发生，较上年本年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1.41</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0.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9</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8.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56%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上年死亡一人有抚恤金、本年无死亡发生，较上年本年支出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0.0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0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0.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4.08</w:t>
      </w:r>
      <w:r>
        <w:rPr>
          <w:rFonts w:ascii="仿宋_GB2312" w:hAnsi="仿宋_GB2312" w:cs="仿宋_GB2312" w:eastAsia="仿宋_GB2312"/>
          <w:sz w:val="32"/>
          <w:szCs w:val="32"/>
        </w:rPr>
        <w:t>万元，占</w:t>
      </w:r>
      <w:r>
        <w:rPr>
          <w:rFonts w:eastAsia="仿宋_GB2312" w:cs="仿宋_GB2312" w:ascii="仿宋_GB2312" w:hAnsi="仿宋_GB2312"/>
          <w:sz w:val="32"/>
          <w:szCs w:val="32"/>
        </w:rPr>
        <w:t>89.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04</w:t>
      </w:r>
      <w:r>
        <w:rPr>
          <w:rFonts w:ascii="仿宋_GB2312" w:hAnsi="仿宋_GB2312" w:cs="仿宋_GB2312" w:eastAsia="仿宋_GB2312"/>
          <w:sz w:val="32"/>
          <w:szCs w:val="32"/>
        </w:rPr>
        <w:t>万元，占</w:t>
      </w:r>
      <w:r>
        <w:rPr>
          <w:rFonts w:eastAsia="仿宋_GB2312" w:cs="仿宋_GB2312" w:ascii="仿宋_GB2312" w:hAnsi="仿宋_GB2312"/>
          <w:sz w:val="32"/>
          <w:szCs w:val="32"/>
        </w:rPr>
        <w:t>10.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0.0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6.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上年死亡一人有抚恤金、本年无死亡发生，较上年本年财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0.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0.0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6.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上年死亡一人有抚恤金、本年无死亡发生，较上年本年财政拨款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基本调标增加，社保公积金经费均为追加。财政拨款支出总计年初预算数</w:t>
      </w:r>
      <w:r>
        <w:rPr>
          <w:rFonts w:eastAsia="仿宋_GB2312" w:cs="仿宋_GB2312" w:ascii="仿宋_GB2312" w:hAnsi="仿宋_GB2312"/>
          <w:sz w:val="32"/>
          <w:szCs w:val="32"/>
        </w:rPr>
        <w:t>211.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9%</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人员工资基本调标增加，社保公积金经费均为追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0.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上年死亡一人有抚恤金、本年无死亡发生，较上年本年财政拨款收入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9.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6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0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档案事务（款）行政运行（项）：支出决算数为</w:t>
      </w:r>
      <w:r>
        <w:rPr>
          <w:rFonts w:eastAsia="仿宋_GB2312" w:cs="仿宋_GB2312" w:ascii="仿宋_GB2312" w:hAnsi="仿宋_GB2312"/>
          <w:sz w:val="32"/>
          <w:szCs w:val="32"/>
          <w:lang w:val="en-US"/>
        </w:rPr>
        <w:t>153.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人员工资基本调标增加，人员工资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档案事务（款）一般行政管理事务（项）：支出决算数为</w:t>
      </w:r>
      <w:r>
        <w:rPr>
          <w:rFonts w:eastAsia="仿宋_GB2312" w:cs="仿宋_GB2312" w:ascii="仿宋_GB2312" w:hAnsi="仿宋_GB2312"/>
          <w:sz w:val="32"/>
          <w:szCs w:val="32"/>
          <w:lang w:val="en-US"/>
        </w:rPr>
        <w:t>26.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因疫情实施项目减少，本年项目资金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科目调整，转入新科目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人员工资基本调标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一人退休，导致单位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行政单位医疗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公务员医疗补助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人员工资基本调标增加，社保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4.0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5.84</w:t>
      </w:r>
      <w:r>
        <w:rPr>
          <w:rFonts w:ascii="仿宋_GB2312" w:hAnsi="仿宋_GB2312" w:cs="仿宋_GB2312" w:eastAsia="仿宋_GB2312"/>
          <w:sz w:val="32"/>
          <w:szCs w:val="32"/>
        </w:rPr>
        <w:t xml:space="preserve">万元，包括：基本工资、津贴补贴、机关事业单位基本养老保险缴费、职业年金缴费、公务员医疗补助缴费、其他社会保障缴费、住房公积金、医疗费、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17</w:t>
      </w:r>
      <w:r>
        <w:rPr>
          <w:rFonts w:ascii="仿宋_GB2312" w:hAnsi="仿宋_GB2312" w:cs="仿宋_GB2312" w:eastAsia="仿宋_GB2312"/>
          <w:sz w:val="32"/>
          <w:szCs w:val="32"/>
        </w:rPr>
        <w:t xml:space="preserve">万元，包括：办公费、水费、电费、邮电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82%</w:t>
      </w:r>
      <w:r>
        <w:rPr>
          <w:rFonts w:ascii="仿宋_GB2312" w:hAnsi="仿宋_GB2312" w:cs="仿宋_GB2312" w:eastAsia="仿宋_GB2312"/>
          <w:sz w:val="32"/>
          <w:szCs w:val="32"/>
        </w:rPr>
        <w:t>，主要原因是：车辆老化车辆运行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82%</w:t>
      </w:r>
      <w:r>
        <w:rPr>
          <w:rFonts w:ascii="仿宋_GB2312" w:hAnsi="仿宋_GB2312" w:cs="仿宋_GB2312" w:eastAsia="仿宋_GB2312"/>
          <w:sz w:val="32"/>
          <w:szCs w:val="32"/>
        </w:rPr>
        <w:t>，主要原因是：车辆老化车辆运行经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油费、过路费、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档案馆（行政单位和参照公务员法管理事业单位）机关运行经费支出</w:t>
      </w:r>
      <w:r>
        <w:rPr>
          <w:rFonts w:eastAsia="仿宋_GB2312" w:cs="仿宋_GB2312" w:ascii="仿宋_GB2312" w:hAnsi="仿宋_GB2312"/>
          <w:sz w:val="32"/>
          <w:szCs w:val="32"/>
        </w:rPr>
        <w:t>8.1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人员工资基本调标增加，机关运行经费支出及车辆运行经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3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3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19.14</w:t>
      </w:r>
      <w:r>
        <w:rPr>
          <w:rFonts w:ascii="仿宋_GB2312" w:hAnsi="仿宋_GB2312" w:cs="仿宋_GB2312" w:eastAsia="仿宋_GB2312"/>
          <w:sz w:val="32"/>
          <w:szCs w:val="32"/>
        </w:rPr>
        <w:t>万元，房屋</w:t>
      </w:r>
      <w:r>
        <w:rPr>
          <w:rFonts w:eastAsia="仿宋_GB2312" w:cs="仿宋_GB2312" w:ascii="仿宋_GB2312" w:hAnsi="仿宋_GB2312"/>
          <w:sz w:val="32"/>
          <w:szCs w:val="32"/>
        </w:rPr>
        <w:t>5,14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3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7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04</w:t>
      </w:r>
      <w:r>
        <w:rPr>
          <w:rFonts w:ascii="仿宋_GB2312" w:hAnsi="仿宋_GB2312" w:cs="仿宋_GB2312" w:eastAsia="仿宋_GB2312"/>
          <w:sz w:val="32"/>
          <w:szCs w:val="32"/>
        </w:rPr>
        <w:t xml:space="preserve">万元。预算绩效管理取得的成效：一是根据市委办、政府办《印发〈关于加强和改进新形势下档案工作的实施意见〉的通知》（吐市党办发【２０１５】８号）精神，为进一步丰富馆藏资源，及时有效地接收各类档案资料进馆，提高档案的管理利用水平，做到项目资金确保档案馆工作正常运转，各项业务保障能力大大提升，做到集中统一管理全市党政机关的重要档案资料，保守国家秘密，维护档案的完整，确保档案资料的安全。负责接收好、整理好全市党政机关的重要档案资料，做好各门类档案的科学管理和现代化建设管理工作，完成好档案信息开发和提供利用工作；二是完成查阅档案人员的查阅需求，对全市党政机关的重要档案资料做到管理和提供利用现代化，为档案史料的编研出版工作提供珍贵原始资料，不断提升档案提供利用工作。为进一步丰富馆藏资源，及时有效地接收各类档案资料进馆，提高档案管理利用水平。严格按照《吐鲁番地区档案馆收集档案范围实施细则》，征集行政区域内属于本馆保管范围的档案。做到确保馆藏档案的安全与完整，能为集中统一管理全市党政机关的重要档案资料，保守国家秘密，维护档案的完整，确保档案资料的安全提供有力支撑。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因轮岗、调动、等因素使我单位绩效工作人员流动频繁，造成了工作衔接不到位的情况。下一步改进措施：一是多进行有关绩效管理工作方面的培训。积极组织第三方开展绩效管理工作培训，进一步夯实业务基础，提高我单位绩效人员水平；二是专门设定对绩效工作人员定职、定岗、定责等相关制度措施，进一步提升我单位绩效管理工作业务水平，扎实做好绩效管理工作。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进一步完善项目评价过程中有关数据和资料的收集、整理、审核及分析。项目启动时同步做好档案的归纳与整理，及时整理、收集、汇总，健全档案资料。项目后续管理有待进一步加强和跟踪。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